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USINESS STATISTICS </w:t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S30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</w:r>
      <w:r>
        <w:rPr>
          <w:b/>
          <w:sz w:val="22"/>
          <w:szCs w:val="22"/>
          <w:u w:val="single"/>
        </w:rPr>
        <w:t>Case study (Compulsory)</w:t>
      </w:r>
      <w:r>
        <w:rPr>
          <w:sz w:val="22"/>
          <w:szCs w:val="22"/>
        </w:rPr>
        <w:t>:</w:t>
      </w:r>
    </w:p>
    <w:p>
      <w:pPr>
        <w:pStyle w:val="Normal"/>
        <w:ind w:left="432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firstLine="3"/>
        <w:jc w:val="both"/>
        <w:rPr/>
      </w:pPr>
      <w:r>
        <w:rPr>
          <w:sz w:val="22"/>
          <w:szCs w:val="22"/>
        </w:rPr>
        <w:t>A supermarket divided into 5 main sections – Grocery, Vegetables, Medicines, Textiles and Novelties - recorded the following sales in 2005, 2006 and 2007:</w:t>
      </w:r>
    </w:p>
    <w:p>
      <w:pPr>
        <w:pStyle w:val="Normal"/>
        <w:ind w:left="432" w:firstLine="3"/>
        <w:jc w:val="both"/>
        <w:rPr/>
      </w:pPr>
      <w:r>
        <w:rPr>
          <w:sz w:val="22"/>
          <w:szCs w:val="22"/>
        </w:rPr>
        <w:t xml:space="preserve">In 2005, sales in Grocery, Vegetables, Medicines and Novelties were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.6,25,000,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.2,20,000,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.1,88,000 and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>.94,000, respectively.  Textile accounted for 30% of the total sales during the year.</w:t>
      </w:r>
    </w:p>
    <w:p>
      <w:pPr>
        <w:pStyle w:val="Normal"/>
        <w:ind w:left="432" w:firstLine="3"/>
        <w:jc w:val="both"/>
        <w:rPr/>
      </w:pPr>
      <w:r>
        <w:rPr>
          <w:sz w:val="22"/>
          <w:szCs w:val="22"/>
        </w:rPr>
        <w:t xml:space="preserve">In 2006, the total sales showed 40% increase over the previous year.  While Grocery and vegetables showed 80% and 10% increase over their corresponding figure in 2005.  Medicines dropped by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. 13,000. Textiles stood at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>.5,36,000.</w:t>
      </w:r>
    </w:p>
    <w:p>
      <w:pPr>
        <w:pStyle w:val="Normal"/>
        <w:ind w:left="432" w:firstLine="3"/>
        <w:jc w:val="both"/>
        <w:rPr/>
      </w:pPr>
      <w:r>
        <w:rPr>
          <w:sz w:val="22"/>
          <w:szCs w:val="22"/>
        </w:rPr>
        <w:t xml:space="preserve">In 2007, though the total sales remained the same as in 2006, Grocery fell by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.22,000, vegetables by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.32,000, Medicines by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.10,000 and novelties by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>.12,000.</w:t>
      </w:r>
    </w:p>
    <w:p>
      <w:pPr>
        <w:pStyle w:val="Normal"/>
        <w:rPr/>
      </w:pPr>
      <w:r>
        <w:rPr>
          <w:sz w:val="22"/>
          <w:szCs w:val="22"/>
        </w:rPr>
        <w:tab/>
        <w:t>a.</w:t>
        <w:tab/>
        <w:t>Tabulate the information given above for the supermarket.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How will you present the above information in the different ways?</w:t>
      </w:r>
    </w:p>
    <w:p>
      <w:pPr>
        <w:pStyle w:val="Normal"/>
        <w:rPr/>
      </w:pPr>
      <w:r>
        <w:rPr>
          <w:sz w:val="22"/>
          <w:szCs w:val="22"/>
        </w:rPr>
        <w:tab/>
        <w:t>c.</w:t>
        <w:tab/>
        <w:t>How could you interpret the above inform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.</w:t>
        <w:tab/>
        <w:t>a.</w:t>
        <w:tab/>
        <w:t xml:space="preserve">Comment on the performance of the students of the three colleges given below using </w:t>
        <w:tab/>
        <w:tab/>
        <w:tab/>
        <w:t>simple and weighted averages.</w:t>
        <w:tab/>
        <w:tab/>
        <w:tab/>
        <w:tab/>
        <w:tab/>
        <w:tab/>
        <w:tab/>
        <w:tab/>
        <w:tab/>
        <w:tab/>
        <w:tab/>
        <w:tab/>
        <w:tab/>
        <w:t>(15)</w:t>
      </w:r>
    </w:p>
    <w:tbl>
      <w:tblPr>
        <w:tblW w:w="899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990"/>
        <w:gridCol w:w="1507"/>
        <w:gridCol w:w="833"/>
        <w:gridCol w:w="1714"/>
        <w:gridCol w:w="986"/>
        <w:gridCol w:w="1561"/>
      </w:tblGrid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ge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A'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</w:rPr>
              <w:t>B'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</w:rPr>
              <w:t>C’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of stud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of Students (in hundreds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of Students (in hundred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of Students (in hundreds)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C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o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S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What are the merits of mode?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The number of workers employed, the mean wages (in </w:t>
      </w:r>
      <w:r>
        <w:rPr>
          <w:rFonts w:cs="Rupee" w:ascii="Rupee" w:hAnsi="Rupee"/>
        </w:rPr>
        <w:t>`</w:t>
      </w:r>
      <w:r>
        <w:rPr/>
        <w:t xml:space="preserve">.) per month and standard </w:t>
        <w:tab/>
        <w:tab/>
        <w:tab/>
        <w:tab/>
        <w:t xml:space="preserve">deviation (in </w:t>
      </w:r>
      <w:r>
        <w:rPr>
          <w:rFonts w:cs="Rupee" w:ascii="Rupee" w:hAnsi="Rupee"/>
        </w:rPr>
        <w:t>`</w:t>
      </w:r>
      <w:r>
        <w:rPr/>
        <w:t xml:space="preserve">.) </w:t>
        <w:tab/>
        <w:t xml:space="preserve">in each section of a factory are given below.  Calculate the mean wages </w:t>
        <w:tab/>
        <w:tab/>
        <w:t xml:space="preserve">and standard </w:t>
        <w:tab/>
        <w:t>deviation of all the workers taken together.</w:t>
        <w:tab/>
        <w:tab/>
        <w:tab/>
        <w:tab/>
        <w:tab/>
        <w:tab/>
        <w:tab/>
        <w:t>(10)</w:t>
      </w:r>
    </w:p>
    <w:tbl>
      <w:tblPr>
        <w:tblW w:w="805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520"/>
        <w:gridCol w:w="2001"/>
        <w:gridCol w:w="2551"/>
      </w:tblGrid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of workers employed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ean wages in </w:t>
            </w:r>
            <w:r>
              <w:rPr>
                <w:rFonts w:cs="Rupee" w:ascii="Rupee" w:hAnsi="Rupee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tandard deviation in </w:t>
            </w:r>
            <w:r>
              <w:rPr>
                <w:rFonts w:cs="Rupee" w:ascii="Rupee" w:hAnsi="Rupee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The scores of two batsmen A and B in ten innings during a certain season are:</w:t>
      </w:r>
    </w:p>
    <w:tbl>
      <w:tblPr>
        <w:tblW w:w="63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60"/>
        <w:gridCol w:w="460"/>
        <w:gridCol w:w="555"/>
        <w:gridCol w:w="720"/>
        <w:gridCol w:w="540"/>
        <w:gridCol w:w="72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ind w:left="432" w:firstLine="3"/>
        <w:jc w:val="both"/>
        <w:rPr/>
      </w:pPr>
      <w:r>
        <w:rPr>
          <w:sz w:val="22"/>
          <w:szCs w:val="22"/>
        </w:rPr>
        <w:tab/>
        <w:t xml:space="preserve">Find (using coefficient of variation) which of the two batsmen, A or B, is more consistent in </w:t>
        <w:tab/>
        <w:t>scor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[P.T.O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4.</w:t>
        <w:tab/>
        <w:t>a.</w:t>
        <w:tab/>
        <w:t xml:space="preserve">Assume that a factory has two machines.  Past records show that machine 1 produces 30% of the </w:t>
        <w:tab/>
        <w:t xml:space="preserve">items of output and machine 2 produces 70% of the items.  Further, 5% of the items produced by </w:t>
        <w:tab/>
        <w:t xml:space="preserve">machine 1 were defective and only 1% produced by machine 2 were defective.  If a defective item </w:t>
        <w:tab/>
        <w:t xml:space="preserve">is drawn at random, what is the probability that the defective item was produced by machine 1 or </w:t>
        <w:tab/>
        <w:t xml:space="preserve">machine 2?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Write a note on Multiplication theorem of Probability.  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a.</w:t>
        <w:tab/>
        <w:t xml:space="preserve">In a certain examination the percentage of passes and distinctions were 46 and 9 respectively.    </w:t>
        <w:tab/>
        <w:tab/>
        <w:tab/>
        <w:t xml:space="preserve">Estimate the average marks obtained by the candidates, the minimum pass and distinction marks </w:t>
        <w:tab/>
        <w:tab/>
        <w:tab/>
        <w:t>being 40 and 75 respectively (assume the distribution of marks to be normal).</w:t>
      </w:r>
    </w:p>
    <w:p>
      <w:pPr>
        <w:pStyle w:val="Normal"/>
        <w:ind w:left="864" w:firstLine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so determine what would have been the minimum qualifying marks for  admission to a re-examination of the failed candidates, had it been desired that the best 25% of them should be given another opportunity of being examined.       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State the role of the Poisson distribution.    </w:t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a.</w:t>
        <w:tab/>
        <w:t>What are non-probability sampling methods?  Explain.</w:t>
        <w:tab/>
        <w:tab/>
        <w:tab/>
        <w:tab/>
        <w:tab/>
        <w:tab/>
        <w:tab/>
        <w:tab/>
        <w:t>(6)</w:t>
      </w:r>
    </w:p>
    <w:p>
      <w:pPr>
        <w:pStyle w:val="Normal"/>
        <w:ind w:left="432" w:firstLine="3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 Determine the sample size if σ = 6, population mean = 25, sample mean = 23 and the desired </w:t>
        <w:tab/>
        <w:t xml:space="preserve">degree of precision is 99 per cent.                                                      </w:t>
        <w:tab/>
        <w:tab/>
        <w:tab/>
        <w:tab/>
        <w:tab/>
        <w:tab/>
        <w:t>(14)</w:t>
      </w:r>
    </w:p>
    <w:p>
      <w:pPr>
        <w:pStyle w:val="Normal"/>
        <w:ind w:left="432" w:firstLine="3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a.</w:t>
        <w:tab/>
        <w:t xml:space="preserve">Write a note on Type 1 error, and Type 2 error.  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In a random sample of 1,000 persons from town A, 400 are found to be consumers of wheat.  In a </w:t>
        <w:tab/>
        <w:t xml:space="preserve">sample of 800 from town B, 400 are found to be consumers of wheat.  Do these data reveal a </w:t>
        <w:tab/>
        <w:t xml:space="preserve">significant difference between town A and town B, so far as the population of wheat consumers is </w:t>
        <w:tab/>
        <w:t>concerne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c.</w:t>
        <w:tab/>
        <w:t xml:space="preserve">Calculate standard error of mean from the following data showing the amount paid by 100 </w:t>
        <w:tab/>
        <w:tab/>
        <w:tab/>
        <w:t>firms in Calcutta for an annual festival:</w:t>
        <w:tab/>
        <w:tab/>
        <w:tab/>
        <w:tab/>
        <w:tab/>
        <w:tab/>
        <w:tab/>
        <w:tab/>
        <w:tab/>
        <w:tab/>
        <w:tab/>
        <w:t>(8)</w:t>
      </w:r>
    </w:p>
    <w:tbl>
      <w:tblPr>
        <w:tblW w:w="542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436"/>
        <w:gridCol w:w="546"/>
        <w:gridCol w:w="546"/>
        <w:gridCol w:w="546"/>
        <w:gridCol w:w="546"/>
        <w:gridCol w:w="546"/>
        <w:gridCol w:w="546"/>
      </w:tblGrid>
      <w:tr>
        <w:trPr>
          <w:trHeight w:val="25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 value (Rs.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of firm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a.</w:t>
        <w:tab/>
        <w:t xml:space="preserve">A controlled experiment was conducted to test the effectiveness of a new drug.  Under this </w:t>
        <w:tab/>
        <w:t xml:space="preserve">experiment 300 patients were treated with new drug and 200 were not treated with the drug.  The </w:t>
        <w:tab/>
        <w:t>results of the experiment are given below: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761"/>
        <w:gridCol w:w="2105"/>
        <w:gridCol w:w="1430"/>
        <w:gridCol w:w="681"/>
      </w:tblGrid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ed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 worsened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ffec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ed with the drug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t treated with the drug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  <w:tab/>
        <w:t xml:space="preserve">Use </w:t>
      </w:r>
      <w:r>
        <w:rPr>
          <w:i/>
          <w:sz w:val="22"/>
          <w:szCs w:val="22"/>
        </w:rPr>
        <w:t>χ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and comment on the effectiveness of the drug.   </w:t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To assess the significance of possible variation in performance in a certain test between the convent schools of a city, a common test was given to a number of students taken at random from the senior fifth class of each of the four schools concerned.  The results are given below.  Make an analysis of variance of dat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tbl>
      <w:tblPr>
        <w:tblW w:w="2598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"/>
        <w:gridCol w:w="546"/>
        <w:gridCol w:w="960"/>
      </w:tblGrid>
      <w:tr>
        <w:trPr>
          <w:trHeight w:val="255" w:hRule="atLeast"/>
        </w:trPr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s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a.</w:t>
        <w:tab/>
        <w:t>The following table gives indices of industrial production of registered unemployed (in hundred</w:t>
        <w:tab/>
        <w:tab/>
        <w:tab/>
        <w:t>thousand).  Calculate the value of the Karl Pearson’s coefficient.</w:t>
        <w:tab/>
        <w:tab/>
        <w:tab/>
        <w:tab/>
        <w:tab/>
        <w:tab/>
        <w:t>(10)</w:t>
      </w:r>
    </w:p>
    <w:tbl>
      <w:tblPr>
        <w:tblW w:w="8524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766"/>
        <w:gridCol w:w="766"/>
        <w:gridCol w:w="766"/>
        <w:gridCol w:w="766"/>
        <w:gridCol w:w="766"/>
        <w:gridCol w:w="766"/>
        <w:gridCol w:w="766"/>
        <w:gridCol w:w="862"/>
      </w:tblGrid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of Production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Unemployed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Normal"/>
        <w:ind w:left="432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[P.T.O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firstLine="3"/>
        <w:jc w:val="both"/>
        <w:rPr/>
      </w:pPr>
      <w:r>
        <w:rPr>
          <w:sz w:val="22"/>
          <w:szCs w:val="22"/>
        </w:rPr>
        <w:t>b.</w:t>
        <w:tab/>
        <w:t xml:space="preserve">In a partially destroyed laboratory record of an analysis of correlation of data, the following results </w:t>
        <w:tab/>
        <w:t>only are legi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Variance of X =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egression equations              8X – 10Y + 66 =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40X – 18Y = 2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Find on the basis of the above infor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i)  The mean values of X and Y</w:t>
        <w:tab/>
        <w:tab/>
        <w:t>(ii)  Coefficient of correlation between X and Y, and</w:t>
      </w:r>
    </w:p>
    <w:p>
      <w:pPr>
        <w:pStyle w:val="Normal"/>
        <w:rPr/>
      </w:pPr>
      <w:r>
        <w:rPr>
          <w:sz w:val="22"/>
          <w:szCs w:val="22"/>
        </w:rPr>
        <w:tab/>
        <w:tab/>
        <w:t>(iii)  Standard deviation of Y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795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10-14T14:39:00Z</cp:lastPrinted>
  <dcterms:modified xsi:type="dcterms:W3CDTF">2011-10-14T10:06:00Z</dcterms:modified>
  <cp:revision>159</cp:revision>
  <dc:subject/>
  <dc:title>Reg</dc:title>
</cp:coreProperties>
</file>